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0" w:leader="none"/>
          <w:tab w:val="left" w:pos="40" w:leader="none"/>
          <w:tab w:val="left" w:pos="160" w:leader="none"/>
          <w:tab w:val="center" w:pos="11944" w:leader="none"/>
          <w:tab w:val="center" w:pos="16144" w:leader="none"/>
          <w:tab w:val="left" w:pos="20480" w:leader="none"/>
          <w:tab w:val="left" w:pos="27648" w:leader="none"/>
          <w:tab w:val="center" w:pos="28928" w:leader="none"/>
          <w:tab w:val="center" w:pos="30400" w:leader="none"/>
        </w:tabs>
        <w:bidi w:val="0"/>
        <w:spacing w:lineRule="atLeast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18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face is a “Cartoonists dream”. If you are still handlettering 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, and would like the same look with all advantages  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ype has to offer. Here is your answer.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18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ing "ToonzScript"! Ver. 2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18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18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your SHAREWARE Fee today for $9.99 U.S/in North America, (Foreign orders are $12.99 in the form of U.S.  currency-International money order) to the following  address. (Please add your local sales tax if you are located in California.)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18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your mail and make the check or money order payable to: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wart Daniels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O. Box 7171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guna Niguel, CA 92607-7171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 America Online: StuArtist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240" w:before="0" w:after="0"/>
        <w:ind w:left="36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stuartist@aol.com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