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Geneva" w:hAnsi="Geneva" w:eastAsia="Geneva" w:cs="Geneva"/>
          <w:color w:val="000000"/>
          <w:sz w:val="24"/>
          <w:szCs w:val="24"/>
        </w:rPr>
      </w:pPr>
      <w:r>
        <w:rPr/>
      </w:r>
    </w:p>
    <w:p>
      <w:pPr>
        <w:pStyle w:val="Normal"/>
        <w:bidi w:val="0"/>
        <w:spacing w:lineRule="atLeast"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Directions for the best maximum use of "ToonScript!":</w:t>
      </w:r>
    </w:p>
    <w:p>
      <w:pPr>
        <w:pStyle w:val="Normal"/>
        <w:bidi w:val="0"/>
        <w:spacing w:lineRule="atLeast" w:line="240" w:before="0" w:after="0"/>
        <w:ind w:left="0" w:right="0" w:hanging="0"/>
        <w:jc w:val="left"/>
        <w:rPr>
          <w:rFonts w:ascii="Geneva" w:hAnsi="Geneva" w:eastAsia="Geneva" w:cs="Geneva"/>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Fonts w:eastAsia="Geneva" w:cs="Geneva" w:ascii="Geneva" w:hAnsi="Geneva"/>
          <w:color w:val="000000"/>
          <w:sz w:val="24"/>
          <w:szCs w:val="24"/>
        </w:rPr>
        <w:t xml:space="preserve">"ToonScript", was designed specifically for a cartoonist's  handlettered look. After reviewing several commercial cartoon like typefaces I found they were fat and funky this or that, and completely unrealistic to the way actual cartoonists hand lettered their panels. Frustration gave way  to innovation, so I designed "ToonScript". My goal was to  accomplish several different variations of individual  characters that could be randomly mixed for communication. Here the purpose was to create a subtle hand drawn appearance, and have the viewer believing this was so. Yet  in reality it’s a typeface, with all it’s advantages like,  centering, flush left &amp; right, leading control, etc. Even if  you are not a cartoonist, you will have a lot of fun with  this as an alternative to other rigid forms of typefaces. You can now publish your voice with a more humorous and personal feel.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look at the comics in the newspapers you will see they use handlettered characters that are all caps. In order for you to create the same subtle effect with “ToonScript”, you will be able to access up to three individual characters  of each alphabetical letter (3 different subtle variations  of the same character, for example 3 different B's, D's, Z's, R's, etc., etc.) through your keyboard.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Fonts w:eastAsia="Geneva" w:cs="Geneva" w:ascii="Geneva" w:hAnsi="Geneva"/>
          <w:color w:val="000000"/>
          <w:sz w:val="24"/>
          <w:szCs w:val="24"/>
        </w:rPr>
        <w:t>These combinations are accessed by typing the first character, W, for example, then Shift typing for the second character (variation), then Option-Shift typing for the third character (variation). When the shift key is pressed,  as one would do for caps, there is a very small subtle size  preference for them as with caps. However that is not the idea with "ToonScript". The idea is to mix the characters up in any way shape or form you see fit. The more you do this, the more it adds to the realism of the hand lettered  effect. So pUt caps iN the miDdle of woRds, because it  doesn't matter with "ToonScript"!</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Fonts w:eastAsia="Geneva" w:cs="Geneva" w:ascii="Geneva" w:hAnsi="Geneva"/>
          <w:color w:val="000000"/>
          <w:sz w:val="24"/>
          <w:szCs w:val="24"/>
        </w:rPr>
        <w:t>These variations have subtle differences that you can  control. I personally found the best way to use this was to type out all of the text first, then go back and randomly select the characters and replace them with a variation character (Shift, Option Shift, etc.). Go by the way it looks. Or you could just mix them up as you go  along/whichever you prefer.</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Fonts w:eastAsia="Geneva" w:cs="Geneva" w:ascii="Geneva" w:hAnsi="Geneva"/>
          <w:color w:val="000000"/>
          <w:sz w:val="24"/>
          <w:szCs w:val="24"/>
        </w:rPr>
        <w:t xml:space="preserve">Add these characters underneath your cartoons and then print it out for a comparison. You will then best see the subtlety in the variations of the words. That will convince you of the real worth of this typeface! It will print beautifully, even better than what you see on the monitor. Take a printout and compare it with your daily newspaper cartoon panels. See how their letters and "ToonScript"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Fonts w:eastAsia="Geneva" w:cs="Geneva" w:ascii="Geneva" w:hAnsi="Geneva"/>
          <w:color w:val="000000"/>
          <w:sz w:val="24"/>
          <w:szCs w:val="24"/>
        </w:rPr>
        <w:t>are a very close match. You will believe it! So don't wait any longer! Stop missing out on the fun! Send in your fee today for the complete font (with no missing characters), and get started writing some great toon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180" w:hanging="0"/>
        <w:jc w:val="left"/>
        <w:rPr>
          <w:rFonts w:ascii="Geneva" w:hAnsi="Geneva" w:eastAsia="Geneva" w:cs="Geneva"/>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0" w:hanging="0"/>
        <w:jc w:val="left"/>
        <w:rPr>
          <w:rFonts w:ascii="Geneva" w:hAnsi="Geneva" w:eastAsia="Geneva" w:cs="Geneva"/>
          <w:color w:val="000000"/>
          <w:sz w:val="24"/>
          <w:szCs w:val="24"/>
        </w:rPr>
      </w:pPr>
      <w:r>
        <w:rPr>
          <w:rFonts w:eastAsia="Geneva" w:cs="Geneva" w:ascii="Geneva" w:hAnsi="Geneva"/>
          <w:color w:val="000000"/>
          <w:sz w:val="24"/>
          <w:szCs w:val="24"/>
        </w:rPr>
        <w:t>E-mail address: America Online-"StuArtist"</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640" w:leader="none"/>
          <w:tab w:val="left" w:pos="9360" w:leader="none"/>
        </w:tabs>
        <w:bidi w:val="0"/>
        <w:spacing w:lineRule="atLeast" w:line="240" w:before="0" w:after="0"/>
        <w:ind w:left="360" w:right="0" w:hanging="0"/>
        <w:jc w:val="left"/>
        <w:rPr>
          <w:rFonts w:ascii="Geneva" w:hAnsi="Geneva" w:eastAsia="Geneva" w:cs="Geneva"/>
          <w:color w:val="000000"/>
          <w:sz w:val="24"/>
          <w:szCs w:val="24"/>
        </w:rPr>
      </w:pPr>
      <w:r>
        <w:rPr>
          <w:rFonts w:eastAsia="Geneva" w:cs="Geneva" w:ascii="Geneva" w:hAnsi="Geneva"/>
          <w:color w:val="000000"/>
          <w:sz w:val="24"/>
          <w:szCs w:val="24"/>
        </w:rPr>
        <w:t>Internet address: StuArtist@aol.com</w:t>
      </w:r>
    </w:p>
    <w:sectPr>
      <w:type w:val="nextPage"/>
      <w:pgSz w:w="12240" w:h="15840"/>
      <w:pgMar w:left="1440" w:right="72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